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>Институт химии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HiddenHorzOCR;Arial Unicode MS"/>
          <w:sz w:val="28"/>
          <w:szCs w:val="28"/>
        </w:rPr>
        <w:t>"__" __________________2012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абочая программа дисциплины (модуля)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«Настоящее и будущее химической экспертизы»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autoSpaceDE w:val="false"/>
        <w:ind w:left="2832" w:firstLine="708"/>
        <w:jc w:val="both"/>
        <w:rPr/>
      </w:pPr>
      <w:r>
        <w:rPr>
          <w:rFonts w:eastAsia="HiddenHorzOCR;Arial Unicode MS"/>
          <w:sz w:val="28"/>
          <w:szCs w:val="28"/>
        </w:rPr>
        <w:t>__</w:t>
      </w:r>
      <w:r>
        <w:rPr>
          <w:rFonts w:eastAsia="HiddenHorzOCR;Arial Unicode MS"/>
          <w:sz w:val="28"/>
          <w:szCs w:val="28"/>
          <w:u w:val="single"/>
        </w:rPr>
        <w:t>020100- Химия</w:t>
      </w:r>
      <w:r>
        <w:rPr>
          <w:rFonts w:eastAsia="HiddenHorzOCR;Arial Unicode MS"/>
          <w:sz w:val="28"/>
          <w:szCs w:val="28"/>
        </w:rPr>
        <w:t>_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иль подготов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Химия окружающей среды, химическая экспертиза и экологическая безопасность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ист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</w:t>
      </w:r>
      <w:r>
        <w:rPr>
          <w:rFonts w:eastAsia="HiddenHorzOCR;Arial Unicode MS"/>
          <w:sz w:val="28"/>
          <w:szCs w:val="28"/>
          <w:u w:val="single"/>
        </w:rPr>
        <w:t>очная</w:t>
      </w:r>
      <w:r>
        <w:rPr>
          <w:rFonts w:eastAsia="HiddenHorzOCR;Arial Unicode MS"/>
          <w:sz w:val="28"/>
          <w:szCs w:val="28"/>
        </w:rPr>
        <w:t>_______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(очная, заочная)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2012 год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Цели освоения дисциплины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Целями освоения дисциплины «Настоящее и будущее химической экспертизы</w:t>
      </w:r>
      <w:r>
        <w:rPr>
          <w:sz w:val="28"/>
          <w:szCs w:val="28"/>
        </w:rPr>
        <w:t>»</w:t>
      </w:r>
      <w:r>
        <w:rPr>
          <w:rFonts w:eastAsia="HiddenHorzOCR;Arial Unicode MS"/>
          <w:sz w:val="28"/>
          <w:szCs w:val="28"/>
        </w:rPr>
        <w:t xml:space="preserve"> являются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ирование у будущего специалиста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нимания дисциплины «Настоящее и будущее химической экспертизы</w:t>
      </w:r>
      <w:r>
        <w:rPr>
          <w:sz w:val="28"/>
          <w:szCs w:val="28"/>
        </w:rPr>
        <w:t>»</w:t>
      </w:r>
      <w:r>
        <w:rPr>
          <w:rFonts w:eastAsia="HiddenHorzOCR;Arial Unicode MS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знание перспективных направлений и методов, применяемых в настоящее время и в перспективе для целей контроля и химической экспертизв, понимание основ и механизмов этих методов, формирование представления об областях применения, достоинствах и недостатках различных метод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авыков межличностных отношений и способности работать в научном коллективе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мения принимать нестандартные решения при разработке стратегий определения целевых веществ в продуктах питан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ознакомление с современными тенденциями и подходами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 Место дисциплины в структуре ООП магистратуры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Дисциплина «</w:t>
      </w:r>
      <w:r>
        <w:rPr>
          <w:sz w:val="28"/>
          <w:szCs w:val="28"/>
        </w:rPr>
        <w:t>Хроматография»</w:t>
      </w:r>
      <w:r>
        <w:rPr>
          <w:rFonts w:eastAsia="HiddenHorzOCR;Arial Unicode MS"/>
          <w:sz w:val="28"/>
          <w:szCs w:val="28"/>
        </w:rPr>
        <w:t xml:space="preserve"> входит вариативную часть профессионального (специального) цикла ООП магистратуры (М.2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HiddenHorzOCR;Arial Unicode MS"/>
          <w:sz w:val="28"/>
          <w:szCs w:val="28"/>
        </w:rPr>
        <w:t xml:space="preserve">Для успешного выполнения таких прикладных задач, как обеспечение контроля качества пищевых продуктов, охрана окружающей среды, развитие медицинских, нефтехимических и других исследований  требуется постоянно поддерживать высокий уровень фундаментальных исследований в области хроматографии – разработка новых методик выделения и разделения и определения. Основные теоретические и экспериментальные навыки по данным вопросам были получены в предшествующих дисциплинах бакалавриата и магистратуры: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«Аналитическая химия»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«Органическая химия»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«Химическая экспертиза продуктов питания»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ходе изучения данной дисциплины у магистранта будет сформировано знание о наиболее актуальных современных подходах к хроматографическому разделению, сочетанию храмотографии с различными вариантами детектирования.</w:t>
      </w:r>
    </w:p>
    <w:p>
      <w:pPr>
        <w:pStyle w:val="Normal"/>
        <w:autoSpaceDE w:val="false"/>
        <w:ind w:left="72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3 Компетенции обучающегося, формируемые в результате освоения дисциплины  «</w:t>
      </w:r>
      <w:r>
        <w:rPr>
          <w:sz w:val="28"/>
          <w:szCs w:val="28"/>
        </w:rPr>
        <w:t>Хроматография»</w:t>
      </w:r>
      <w:r>
        <w:rPr>
          <w:rFonts w:eastAsia="HiddenHorzOCR;Arial Unicode MS"/>
          <w:b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bCs/>
                <w:sz w:val="28"/>
                <w:szCs w:val="28"/>
              </w:rPr>
              <w:t>Формулировка компетенции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Код</w:t>
            </w:r>
          </w:p>
        </w:tc>
      </w:tr>
      <w:tr>
        <w:trPr>
          <w:trHeight w:val="11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0" w:before="5" w:after="0"/>
              <w:ind w:left="50" w:hanging="50"/>
              <w:jc w:val="both"/>
              <w:rPr/>
            </w:pPr>
            <w:r>
              <w:rPr>
                <w:spacing w:val="1"/>
                <w:sz w:val="27"/>
                <w:szCs w:val="27"/>
              </w:rPr>
              <w:t xml:space="preserve">способность ориентироваться в условиях производственной </w:t>
            </w:r>
            <w:r>
              <w:rPr>
                <w:spacing w:val="-1"/>
                <w:sz w:val="27"/>
                <w:szCs w:val="27"/>
              </w:rPr>
              <w:t>деятельности и адаптироваться в новых условиях</w:t>
            </w:r>
          </w:p>
          <w:p>
            <w:pPr>
              <w:pStyle w:val="Normal"/>
              <w:autoSpaceDE w:val="false"/>
              <w:ind w:left="50" w:hanging="50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spacing w:val="-1"/>
                <w:sz w:val="27"/>
                <w:szCs w:val="27"/>
              </w:rPr>
              <w:t>ОК-1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0"/>
              <w:ind w:left="50" w:hanging="50"/>
              <w:rPr>
                <w:color w:val="000000"/>
              </w:rPr>
            </w:pPr>
            <w:r>
              <w:rPr>
                <w:spacing w:val="-1"/>
                <w:sz w:val="27"/>
                <w:szCs w:val="27"/>
              </w:rPr>
              <w:t>умение принимать нестандартные реш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  <w:sz w:val="27"/>
                <w:szCs w:val="27"/>
              </w:rPr>
              <w:t>ОК-2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0"/>
              <w:ind w:left="50" w:hanging="50"/>
              <w:rPr>
                <w:spacing w:val="-1"/>
                <w:sz w:val="27"/>
                <w:szCs w:val="27"/>
              </w:rPr>
            </w:pPr>
            <w:r>
              <w:rPr>
                <w:spacing w:val="7"/>
                <w:sz w:val="27"/>
                <w:szCs w:val="27"/>
              </w:rPr>
              <w:t xml:space="preserve">владение современными компьютерными технологиями, </w:t>
            </w:r>
            <w:r>
              <w:rPr>
                <w:spacing w:val="5"/>
                <w:sz w:val="27"/>
                <w:szCs w:val="27"/>
              </w:rPr>
              <w:t xml:space="preserve">применяемыми при обработке результатов научных экспериментов и </w:t>
            </w:r>
            <w:r>
              <w:rPr>
                <w:spacing w:val="-2"/>
                <w:sz w:val="27"/>
                <w:szCs w:val="27"/>
              </w:rPr>
              <w:t xml:space="preserve">обработке информации при проведении самостоятельных научных исследова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К-5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7"/>
              <w:ind w:left="50" w:right="10" w:hanging="50"/>
              <w:jc w:val="both"/>
              <w:rPr>
                <w:spacing w:val="-1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понимание принципов работы и умение работать на современной </w:t>
            </w:r>
            <w:r>
              <w:rPr>
                <w:sz w:val="27"/>
                <w:szCs w:val="27"/>
              </w:rPr>
              <w:t>научной аппаратуре при проведении научных исслед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7"/>
                <w:szCs w:val="27"/>
              </w:rPr>
            </w:pPr>
            <w:r>
              <w:rPr>
                <w:sz w:val="27"/>
                <w:szCs w:val="27"/>
              </w:rPr>
              <w:t>ОК-6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7"/>
              <w:ind w:left="50" w:right="7" w:hanging="50"/>
              <w:jc w:val="both"/>
              <w:rPr>
                <w:color w:val="000000"/>
              </w:rPr>
            </w:pPr>
            <w:r>
              <w:rPr>
                <w:spacing w:val="-1"/>
                <w:sz w:val="27"/>
                <w:szCs w:val="27"/>
              </w:rPr>
              <w:t xml:space="preserve">наличие представления о наиболее актуальных направлениях </w:t>
            </w:r>
            <w:r>
              <w:rPr>
                <w:spacing w:val="-2"/>
                <w:sz w:val="27"/>
                <w:szCs w:val="27"/>
              </w:rPr>
              <w:t xml:space="preserve">исследований в современной теоретической и экспериментальной химии </w:t>
            </w:r>
            <w:r>
              <w:rPr>
                <w:spacing w:val="8"/>
                <w:sz w:val="27"/>
                <w:szCs w:val="27"/>
              </w:rPr>
              <w:t>(</w:t>
            </w:r>
            <w:r>
              <w:rPr>
                <w:spacing w:val="1"/>
                <w:sz w:val="27"/>
                <w:szCs w:val="27"/>
              </w:rPr>
              <w:t xml:space="preserve">химия жизненных процессов, </w:t>
            </w:r>
            <w:r>
              <w:rPr>
                <w:spacing w:val="-1"/>
                <w:sz w:val="27"/>
                <w:szCs w:val="27"/>
              </w:rPr>
              <w:t>химия и экология и други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  <w:sz w:val="27"/>
                <w:szCs w:val="27"/>
              </w:rPr>
              <w:t>ПК-1</w:t>
            </w:r>
          </w:p>
        </w:tc>
      </w:tr>
      <w:tr>
        <w:trPr>
          <w:trHeight w:val="60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2"/>
              <w:ind w:left="50" w:right="10" w:hanging="50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spacing w:val="-2"/>
                <w:sz w:val="27"/>
                <w:szCs w:val="27"/>
              </w:rPr>
              <w:t>владение теорией и навыками практической работы в избранной</w:t>
            </w:r>
            <w:r>
              <w:rPr>
                <w:color w:val="323232"/>
                <w:spacing w:val="-2"/>
                <w:sz w:val="27"/>
                <w:szCs w:val="27"/>
              </w:rPr>
              <w:t xml:space="preserve"> </w:t>
            </w:r>
            <w:r>
              <w:rPr>
                <w:spacing w:val="10"/>
                <w:sz w:val="27"/>
                <w:szCs w:val="27"/>
              </w:rPr>
              <w:t xml:space="preserve">област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spacing w:val="-8"/>
                <w:sz w:val="27"/>
                <w:szCs w:val="27"/>
              </w:rPr>
              <w:t>ПК-3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Знать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физико-химические основы хроматографического разделения, пути улучшения параметров разделения и детектирования, преимущества, недостатки метода и  возможность применения хроматографии для решения различных практически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подходы к выбору варианта хроматографии для решения конкретной проблемы на базе полученных теоретических знаний; принципы оптимизации условий разделения и детектирования целевых продуктов в различных хроматографических методах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b/>
          <w:bCs/>
          <w:sz w:val="28"/>
        </w:rPr>
        <w:t>меть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самостоятельно разрабатывать методику определения компонентов в различных объектах; выбирать условия разделения целевых продуктов (неподвижную и подвижную фазы, вариант детектирования)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обсуждать результаты проведенного исследования, ориентироваться в современной литературе по теории хроматографических методов и применению их в различных областях науки и производства, вести дискуссию по вопросам закономерностей и использования хроматографических методов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ей и навыками практической работы (ПК-3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навыками работы на современном хроматографическом оборудовании; способен применять информационные и компьютерные технологии при проведении анализа реальных объектов, эксплуатации оборудования и обработке полученных результатов (ПК-6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4. Структура и содержание дисциплины (модуля) </w:t>
      </w:r>
      <w:r>
        <w:rPr>
          <w:rFonts w:eastAsia="HiddenHorzOCR;Arial Unicode MS"/>
          <w:sz w:val="28"/>
          <w:szCs w:val="28"/>
          <w:u w:val="single"/>
        </w:rPr>
        <w:t>Хроматография</w:t>
      </w:r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щая трудоемкость дисциплины составляет 4 зачетные единицы ( 144 часа.)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highlight w:val="yellow"/>
        </w:rPr>
        <w:t>лекц - 26 , лаб - 52, ауд - 78, СРС -57, экз - 9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Табл.1. Структура и содержание дисциплины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709"/>
        <w:gridCol w:w="709"/>
        <w:gridCol w:w="736"/>
        <w:gridCol w:w="6"/>
        <w:gridCol w:w="714"/>
        <w:gridCol w:w="6"/>
        <w:gridCol w:w="714"/>
        <w:gridCol w:w="6"/>
        <w:gridCol w:w="653"/>
        <w:gridCol w:w="1701"/>
      </w:tblGrid>
      <w:tr>
        <w:trPr>
          <w:trHeight w:val="24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Раздел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Неделя семестра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Cs w:val="28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Cs w:val="28"/>
              </w:rPr>
              <w:t>(по семестрам)</w:t>
            </w:r>
          </w:p>
        </w:tc>
      </w:tr>
      <w:tr>
        <w:trPr>
          <w:trHeight w:val="7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лек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ла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СРС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Все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/>
              <w:t xml:space="preserve">Жидкостная колоночная хроматография и электрофорез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-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 xml:space="preserve">Устный отчет </w:t>
            </w:r>
          </w:p>
        </w:tc>
      </w:tr>
      <w:tr>
        <w:trPr>
          <w:trHeight w:val="4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-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Письменный отчет в лабораторном журнале.</w:t>
            </w:r>
          </w:p>
        </w:tc>
      </w:tr>
      <w:tr>
        <w:trPr>
          <w:trHeight w:val="7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5-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 xml:space="preserve">Письменный отчет в лабораторном журнале </w:t>
            </w:r>
          </w:p>
        </w:tc>
      </w:tr>
      <w:tr>
        <w:trPr>
          <w:trHeight w:val="8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bCs/>
                <w:spacing w:val="-9"/>
              </w:rPr>
              <w:t>Жидкостная планарная хроматография</w:t>
            </w:r>
            <w:r>
              <w:rPr>
                <w:b/>
                <w:bCs/>
                <w:spacing w:val="-15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 xml:space="preserve">Устный отчет </w:t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pacing w:val="-9"/>
              </w:rPr>
            </w:pPr>
            <w:r>
              <w:rPr>
                <w:rFonts w:eastAsia="HiddenHorzOCR;Arial Unicode MS"/>
                <w:bCs/>
                <w:spacing w:val="-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Письменный отчет в лабораторном журнале.</w:t>
            </w:r>
          </w:p>
        </w:tc>
      </w:tr>
      <w:tr>
        <w:trPr>
          <w:trHeight w:val="6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pacing w:val="-9"/>
              </w:rPr>
            </w:pPr>
            <w:r>
              <w:rPr>
                <w:rFonts w:eastAsia="HiddenHorzOCR;Arial Unicode MS"/>
                <w:bCs/>
                <w:spacing w:val="-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>Контрольная работа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Газовая колоночная хроматография</w:t>
            </w:r>
          </w:p>
          <w:p>
            <w:pPr>
              <w:pStyle w:val="Normal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-1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 xml:space="preserve">Устный отч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Аттес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Экзам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того: часов (зачетных единиц трудо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4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1 Содержание рабочей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ind w:lef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сновные понятия и определения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Cущность хроматографического метода. История его возникновения. Современное состояние метода и области применения, значение и место среди других методов исследования. Режим хроматографических процессов: фронтальный, вытеснительный, элюентный. Классификация хроматографических методов по агрегатному состоянию фаз, механизму взаимодействия сорбат-сорбент, применяемой технике, способу относительного перемещения фаз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Теоретические основы хроматографии</w:t>
      </w:r>
    </w:p>
    <w:p>
      <w:pPr>
        <w:pStyle w:val="Style17"/>
        <w:widowControl w:val="false"/>
        <w:rPr/>
      </w:pPr>
      <w:r>
        <w:rPr>
          <w:rFonts w:cs="Times New Roman" w:ascii="Times New Roman" w:hAnsi="Times New Roman"/>
          <w:color w:val="000000"/>
          <w:sz w:val="24"/>
        </w:rPr>
        <w:t>Основные характеристики хроматографического процесса. Коэффициент распределения. Удерживаемый объем и время удерживания. Коэффициент емкости. Коэффициент удерживания, его физический смысл. Селективность и эффективность хроматографи-ческого разделения. Коэффициент разделения. Разрешение. Размывание хроматографической зоны и его физические причины. Неравновесная хроматография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Особенности хроматографического анализа различных объектов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Идентификация биологических объектов (кровь, волосы, кожный покров, слюна и др.). Определение наркотических и сильнодействующих лекарственных веществ в биологических объектах (кровь, волосы, кожный покров, слюна и др.). Идентификация нефтей и нефтепродуктов и контроль их качества. Идентификация спиртов и спиртсодержащих жидкостей и контроль их качества. Контроль качества пищевых продуктов. Идентификация волокон, тканей, пластмасс, резин и т.д. Определение основных загрязнителей окружающей среды. 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Жидкостная хроматография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нцип метода. Определяемые вещества. Аналитические характеристики современной высокоэффективной жидкостной хроматографии (ВЭЖХ). Аппаратура для жидкостной хроматографии. Жидкостные хроматографы (колоночные, капиллярные). Насосы. Вводы проб. Колонки. Детекторы и их выбор. Подготовка пробы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</w:rPr>
        <w:t>Адсорбционная хроматография</w:t>
      </w:r>
      <w:r>
        <w:rPr>
          <w:rFonts w:cs="Times New Roman" w:ascii="Times New Roman" w:hAnsi="Times New Roman"/>
          <w:color w:val="000000"/>
          <w:sz w:val="24"/>
        </w:rPr>
        <w:t>. Основные представления о механизме жидкостной адсорбционной хроматографии (ЖАХ). Влияние природы и состава элюента на селективность разделения в ЖАХ. Изократическое и градиентное элюирование. Влияние температуры на элюировани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ормально-фазовая ЖАХ на силикагеле. Области применения нормально-фазовой ЖАХ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Обращенно-фазовая хроматография на модифицированных сорбентах. Применение обращенно-фазовой ВЭЖХ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</w:rPr>
        <w:t>Ионообменная хроматография.</w:t>
      </w:r>
      <w:r>
        <w:rPr>
          <w:rFonts w:cs="Times New Roman" w:ascii="Times New Roman" w:hAnsi="Times New Roman"/>
          <w:color w:val="000000"/>
          <w:sz w:val="24"/>
        </w:rPr>
        <w:t xml:space="preserve"> Сущность метода. Основные представления о механизме ионного обмена. Кинетика ионного обмена. Ионный обмен в неводных и смешанных средах. </w:t>
        <w:tab/>
        <w:t>Неорганические и органические ионообменники, их классификация. Комплексообразующие сорбенты. Физико-химические свойства ионообменников (обменная емкость, набухание, термическая и радиационная устойчивость). Применение в анализе. Определение общей солевой концентрации, концентрирование примесей из разбавленных растворов. Разделение элементов с близкими химическими свойствами и аминокисло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</w:rPr>
        <w:t>Ионная хроматография.</w:t>
      </w:r>
      <w:r>
        <w:rPr>
          <w:rFonts w:cs="Times New Roman" w:ascii="Times New Roman" w:hAnsi="Times New Roman"/>
          <w:color w:val="000000"/>
          <w:sz w:val="24"/>
        </w:rPr>
        <w:t xml:space="preserve"> Основы ионной хроматографии (ИХ). Сорбенты, требования к ним. Выбор сорбентов, размер частиц, матрица, функциональные группы. Время удерживания иона, его связь с коэффициентом селективности, обменной емкостью, объемом сорбента. Элюенты. Состав и элюирующая способность. Влияние рН и концентрации элюента на удерживание ионов. Аппаратура для ИХ, способы детектирования. Условия определения анионов и катионов. Примеры применения ИХ в анализе смесей неорганических и органических анионов и катионов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</w:rPr>
        <w:t>Ион-парная хроматография.</w:t>
      </w:r>
      <w:r>
        <w:rPr>
          <w:rFonts w:cs="Times New Roman" w:ascii="Times New Roman" w:hAnsi="Times New Roman"/>
          <w:color w:val="000000"/>
          <w:sz w:val="24"/>
        </w:rPr>
        <w:t xml:space="preserve"> Сущность метода. Нормально-фазовая и обращенно-фазовая ион-парная хроматография. Выбор условий определения.  Применение  в анализе  органических и неорганических  соединени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</w:rPr>
        <w:t>Эксклюзионная хроматография.</w:t>
      </w:r>
      <w:r>
        <w:rPr>
          <w:rFonts w:cs="Times New Roman" w:ascii="Times New Roman" w:hAnsi="Times New Roman"/>
          <w:color w:val="000000"/>
          <w:sz w:val="24"/>
        </w:rPr>
        <w:t xml:space="preserve"> Сущность метода. Особенности механизма удерживания молекул. Области применен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Лигандообменная </w:t>
      </w:r>
      <w:r>
        <w:rPr>
          <w:rFonts w:cs="Times New Roman" w:ascii="Times New Roman" w:hAnsi="Times New Roman"/>
          <w:color w:val="000000"/>
          <w:sz w:val="24"/>
        </w:rPr>
        <w:t>хроматография. Сущность метода. Сорбенты и подвижные фазы для разделения аминов и аминокисло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Жидкость-жидкостная (распределительная) хроматография. </w:t>
      </w:r>
      <w:r>
        <w:rPr>
          <w:rFonts w:cs="Times New Roman" w:ascii="Times New Roman" w:hAnsi="Times New Roman"/>
          <w:color w:val="000000"/>
          <w:sz w:val="24"/>
        </w:rPr>
        <w:t>Основы метода. Коэффициент распределения, факторы, влияющие на его величину. Носители, неподвижные фазы, требования к ним. Подвижные фазы. Противоточная хроматография. Примеры применения для разделения и концентрирования  неорганических и органических соединений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верхкритическая флюидная хроматография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Сущность метода. Сверхкритические флюиды, основные их свойства (плотность, вязкость, коэффициент диффузии). Области применения. Сравнение методов ВЭЖХ, газовой и сверхкритической флюидной хроматографии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Электросепарационные методы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Основные принципы эдектросепарационных разделений. Варианты электросепарационных методов: капиллярный зонный электрофорез, капиллярный изотахофорез, капиллярный гель-электрофорез, капиллярное изоэлектрофокусирование, мицелярная электрокинетическая хроматография и капиллярная электрохроматография. Физико-химические основы электросепарационных методов. Электроосмотический поток. Электрофоретическая подвижность ионов, факторы, влияющие на нее. Аппаратура. Детекторы. Модифицирование капилляра. Сравнение электросепарационных методов и ВЭЖХ. Области применения электросепарационных методов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сновные виды детекторов в хроматографии</w:t>
      </w:r>
    </w:p>
    <w:p>
      <w:pPr>
        <w:pStyle w:val="Heading"/>
        <w:spacing w:lineRule="auto" w:line="240"/>
        <w:jc w:val="both"/>
        <w:rPr/>
      </w:pPr>
      <w:r>
        <w:rPr>
          <w:b w:val="false"/>
          <w:bCs/>
          <w:color w:val="000000"/>
        </w:rPr>
        <w:t>Оптические детекторы. Абсорбционные для уф- и видимой области спектра, инфра</w:t>
        <w:softHyphen/>
        <w:t xml:space="preserve">красные, рефрактометрические, флуориметрические и хемилюминесцентные. Области применения, ограничения. Электрохимические детекторы. Кондуктометрические детекторы, амперометрические детекторы. Области применения, огранич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Детекторы радиоактивности. Детекторы светового рассеяния. Специфические детекторы: </w:t>
      </w:r>
      <w:r>
        <w:rPr>
          <w:color w:val="000000"/>
          <w:szCs w:val="23"/>
        </w:rPr>
        <w:t>пирохемилюминисцентный азотспецифический детектор атомно-эмиссионного детектора</w:t>
      </w:r>
      <w:r>
        <w:rPr>
          <w:color w:val="000000"/>
        </w:rPr>
        <w:t xml:space="preserve"> ЯМР-спектрометрический детектор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</w:rPr>
        <w:t>Тонкослойная и бумажная хроматография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</w:rPr>
        <w:t xml:space="preserve">Теоретические основы методов. Величина R, ее связь с коэффициентом распределения. Методы определения этой величины. Факторы, на нее влияющие. Бумага для хроматографии, подложки, сорбенты для тонкослойной хроматографии (ТСХ). Растворители для бумажной и тонкослойной хроматографии. Техника получения хроматограмм: восходящая, нисходящая, одномерная, двумерная и круговая. Электрофоретическая бумажная хроматография. Методы качественного и количественного анализа. Высокоэффективная ТСХ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</w:rPr>
        <w:t xml:space="preserve">Современные способы детекции в тонкослойной хроматографии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</w:rPr>
        <w:t>Области примене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Газовая хроматография (ГХ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Принцип метода. Теоретические основы метода. Определяемые вещества. Основные аналитические характеристики. Газо-адсорбционная и газо-жидкостная хроматография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Аппаратура для газовой хроматографии. Хроматографические колонки, термостаты, детекторы. Классификация детекторов и их важнейшие характеристики (линейность, чувствительность, отношение сигнал/шум, предел обнаружения). Программирование температуры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Газы-носители, адсорбенты и неподвижные фазы и требования к ним. Модифицирование носителей. Реакционная газовая хроматография. Высокоэффективная капиллярная хроматография. Примеры применен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чественный газо-хроматографический анализ. Идентификация веществ на основе величины удерживания. Метод тестеров. Индексы удерживания Ковача. Источники погрешностей при их определении. Методика количественной газовой хроматографи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2. Темы самостоятельной работы и лабораторных рабо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101"/>
        <w:gridCol w:w="3170"/>
        <w:gridCol w:w="1961"/>
        <w:gridCol w:w="259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  <w:p>
            <w:pPr>
              <w:pStyle w:val="Normal"/>
              <w:jc w:val="center"/>
              <w:rPr/>
            </w:pPr>
            <w:r>
              <w:rPr/>
              <w:t>семестр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амостоятельной работы студентов и лабораторного занятия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ид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lang w:val="ru-RU" w:eastAsia="ru-RU"/>
              </w:rPr>
              <w:t>контрол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е работ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хника безопасности.</w:t>
            </w:r>
            <w:r>
              <w:rPr>
                <w:rFonts w:eastAsia="HiddenHorzOCR;Arial Unicode MS"/>
                <w:szCs w:val="24"/>
              </w:rPr>
              <w:t xml:space="preserve"> Основные блоки жидкостного хроматографа. Соединение блоков. Общие приемы работы. Очистка колонок и всей хроматографической системы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тчет.</w:t>
            </w:r>
            <w:r>
              <w:rPr>
                <w:rFonts w:eastAsia="HiddenHorzOCR;Arial Unicode MS"/>
              </w:rPr>
              <w:t xml:space="preserve"> Оформление лабораторных работ. Контрольная работ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пределение полициклических ароматических углеводородов в воде. </w:t>
            </w:r>
          </w:p>
          <w:p>
            <w:pPr>
              <w:pStyle w:val="Normal"/>
              <w:jc w:val="both"/>
              <w:rPr/>
            </w:pPr>
            <w:r>
              <w:rPr/>
              <w:t>2. Определение пестицидов в воде.</w:t>
            </w:r>
          </w:p>
        </w:tc>
      </w:tr>
      <w:tr>
        <w:trPr>
          <w:trHeight w:val="23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bCs/>
                <w:spacing w:val="-9"/>
                <w:szCs w:val="24"/>
              </w:rPr>
              <w:t>Тонкослойная хроматография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</w:rPr>
              <w:t xml:space="preserve">Устный отчет. Оформление лабораторных работ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ение пищевых красителей методом тонкослойной хроматографии.</w:t>
            </w:r>
          </w:p>
        </w:tc>
      </w:tr>
      <w:tr>
        <w:trPr>
          <w:trHeight w:val="23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-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bCs/>
                <w:spacing w:val="-9"/>
                <w:szCs w:val="24"/>
              </w:rPr>
              <w:t>Газовая хроматограф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</w:rPr>
              <w:t>Устный отчет. Оформление лабораторных работ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лициклических ароматических углеводородов в бенз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5. Образовательные технологии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При освоении дисциплины используются следующие образовательные технологии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- интерактивные лекции с элементами междисциплинарного обучения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- практические занятия c использованием </w:t>
      </w:r>
      <w:r>
        <w:rPr>
          <w:rFonts w:eastAsia="Calibri" w:cs="Times New Roman" w:ascii="Times New Roman" w:hAnsi="Times New Roman"/>
          <w:b w:val="false"/>
          <w:color w:val="000000"/>
        </w:rPr>
        <w:t>иновационных</w:t>
      </w:r>
      <w:r>
        <w:rPr>
          <w:rFonts w:eastAsia="Calibri" w:cs="Times New Roman" w:ascii="Times New Roman" w:hAnsi="Times New Roman"/>
          <w:b w:val="false"/>
          <w:i/>
          <w:color w:val="000000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</w:rPr>
        <w:t>методов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обучени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- неимитационные методы: групповые дискуссии, поисковая лабораторная работа;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- иммитационные методы: проведение деловых игр и опережающей самостоятельной работ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eastAsia="ru-RU"/>
        </w:rPr>
      </w:pPr>
      <w:r>
        <w:rPr>
          <w:rFonts w:cs="Times New Roman"/>
          <w:b/>
          <w:color w:val="000000"/>
          <w:szCs w:val="24"/>
          <w:lang w:eastAsia="ru-RU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3260"/>
        <w:gridCol w:w="11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Интерактивные методы 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оличество часов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и особенности функционирования жидкостных хроматограф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бор конкретных ситуац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полициклических ароматических углеводородов в воде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szCs w:val="24"/>
              </w:rPr>
              <w:t>Поисковая лабораторная рабо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азбор конкретных ситуаций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пределение пестицидов в в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szCs w:val="24"/>
              </w:rPr>
              <w:t>Поисковая лабораторная рабо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  <w:lang w:eastAsia="ru-RU"/>
              </w:rPr>
            </w:pPr>
            <w:r>
              <w:rPr>
                <w:bCs/>
                <w:spacing w:val="-9"/>
                <w:lang w:eastAsia="ru-RU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бор конкретных ситуаций (групповые дискусси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  <w:lang w:eastAsia="ru-RU"/>
              </w:rPr>
            </w:pPr>
            <w:r>
              <w:rPr>
                <w:bCs/>
                <w:spacing w:val="-9"/>
                <w:lang w:eastAsia="ru-RU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локвиу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Разделение пищевых красителей методом тонкослойной хроматограф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бор конкретных ситуац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Cs w:val="24"/>
              </w:rPr>
              <w:t>(групповые дискусси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  <w:lang w:eastAsia="ru-RU"/>
              </w:rPr>
            </w:pPr>
            <w:r>
              <w:rPr>
                <w:bCs/>
                <w:spacing w:val="-9"/>
                <w:lang w:eastAsia="ru-RU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исковая лабораторная рабо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и особенности функционирования газовых хроматограф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бор конкретных ситуац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6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</w:rPr>
            </w:pPr>
            <w:r>
              <w:rPr/>
              <w:t>Определение полициклических ароматических углеводородов в бензине</w:t>
            </w:r>
            <w:r>
              <w:rPr>
                <w:bCs/>
                <w:spacing w:val="-9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szCs w:val="24"/>
              </w:rPr>
              <w:t>Поисковая лабораторная рабо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  <w:lang w:eastAsia="ru-RU"/>
              </w:rPr>
            </w:pPr>
            <w:r>
              <w:rPr>
                <w:bCs/>
                <w:spacing w:val="-9"/>
                <w:lang w:eastAsia="ru-RU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бор конкретных ситуац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  <w:lang w:eastAsia="ru-RU"/>
              </w:rPr>
            </w:pPr>
            <w:r>
              <w:rPr>
                <w:bCs/>
                <w:spacing w:val="-9"/>
                <w:lang w:eastAsia="ru-RU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ллоквиу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мостоятельная работа студентов включает 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Составление опорных конспектов по теме, различных видов таблиц (концептуальных, сравнительных, «толстых и тонких вопросов»), поиск информации в сети Интернет, справочниках. 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Разработка проектов (индивидуальных, групповых). 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Изучение дополнительной литературы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rFonts w:eastAsia="HiddenHorzOCR;Arial Unicode MS"/>
          <w:sz w:val="28"/>
          <w:szCs w:val="28"/>
        </w:rPr>
        <w:t>Подготовка к лабораторным работам, оформление лабораторных работ, выполнение домашних заданий, подготовку к контрольным работам, текущему и итоговому контролю, прохождению тесто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3948" w:leader="none"/>
        </w:tabs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содержание оценочных средств</w:t>
      </w:r>
    </w:p>
    <w:p>
      <w:pPr>
        <w:pStyle w:val="Normal"/>
        <w:tabs>
          <w:tab w:val="clear" w:pos="708"/>
          <w:tab w:val="left" w:pos="3948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ая работа № 1.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>
          <w:sz w:val="28"/>
          <w:szCs w:val="28"/>
        </w:rPr>
        <w:t>1.Дайте определение хроматографии. Классификация методов хроматографии.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араметры хроматографической колонки.</w:t>
      </w:r>
    </w:p>
    <w:p>
      <w:pPr>
        <w:pStyle w:val="Normal"/>
        <w:tabs>
          <w:tab w:val="clear" w:pos="708"/>
          <w:tab w:val="left" w:pos="3948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3. Укажите возможности и ограничения разных количественных методов хроматографического анализа.</w:t>
      </w:r>
    </w:p>
    <w:p>
      <w:pPr>
        <w:pStyle w:val="Normal"/>
        <w:tabs>
          <w:tab w:val="clear" w:pos="708"/>
          <w:tab w:val="left" w:pos="3948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4.Назовите источники систематических погрешностей при хроматографических определениях.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>
          <w:sz w:val="28"/>
          <w:szCs w:val="28"/>
        </w:rPr>
        <w:t>5. Какие типы хроматографических колонок используют в хроматографии? В чем состоит отличие (по состоянию неподвижной фазы) капиллярных и насадочных (набивных) колонок в газовой хроматографии?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Какие факторы влияют на эффективность хроматографической колонки в газовой, капиллярной и жидкостной хроматографии,  согласно кинетической теории хроматографии?</w:t>
      </w:r>
    </w:p>
    <w:p>
      <w:pPr>
        <w:pStyle w:val="Normal"/>
        <w:tabs>
          <w:tab w:val="clear" w:pos="708"/>
          <w:tab w:val="left" w:pos="39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8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ая работа № 2.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Перечислите требования к детекторам в газовой хроматографии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Перечислите и объясните принцип работы детекторов в газовой хроматографии. 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>
          <w:sz w:val="28"/>
          <w:szCs w:val="28"/>
        </w:rPr>
        <w:t xml:space="preserve">3. Перечислите и объясните принцип работы детекторов в жидкостной хроматографии. 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Сочетание хроматографии с масс-спектрометрией. Достоинства масс-спектрометрического детектора.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Спектофотометрическте детекторы в высокоэффективной жидкостной хроматографии. Их достоинства и ограничения.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8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ая работа №3.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Перечислите требования к подвижной фазе в жидкостной хроматографии. 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Какие компоненты входят в состав подвижной фазы при разделении соединений: а) нормально-фазовой ВЭЖХ; б) обращено-фазовой ВЭЖХ; в) ион-парной обращено-фазовой ВЭЖХ?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Подвижные фазы в ионной хроматографии при разделении: а) катионов; б) анионов.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Почему силикагель и модифицированные силикагели наиболее популярные неподвижные фазы в ВЭЖХ?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Каковы ограничения использования силикагеля в качестве неподвижной фазы в ВЭЖХ?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 Неподвижные фазы в ионной хроматографии. Особенности ионообменников для ионной хроматоргафии.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3948" w:leader="none"/>
        </w:tabs>
        <w:jc w:val="center"/>
        <w:rPr/>
      </w:pPr>
      <w:r>
        <w:rPr>
          <w:sz w:val="28"/>
          <w:szCs w:val="28"/>
        </w:rPr>
        <w:t>Вопросы к коллоквиумам: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1. Cущность хроматографического метода. История его возникновения. Современное состояние метода и области применения, значение и место среди других методов исследования. 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 Режим хроматографических процессов: фронтальный, вытеснительный, элюентный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3. Классификация хроматографических методов по агрегатному состоянию фаз, механизму взаимодействия сорбат-сорбент, применяемой технике, способу относительного перемещения фаз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4. Основные характеристики хроматографического процесса. Коэффициент распределения. Удерживаемый объем и время удерживания. Коэффициент емкости. 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5. Коэффициент удерживания, его физический смысл. Селективность и эффективность хроматографи-ческого разделения. Коэффициент разделения. Разрешение. </w:t>
        <w:tab/>
        <w:t>Размывание хроматографической зоны и его физические причины. Неравновесная хроматография.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6. Идентификация биологических объектов (кровь, волосы, кожный покров, слюни и др.).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7. Определение наркотических и сильнодействующих лекарственных веществ в биологических объектах (кровь, волосы, кожный покров, слюна и др.). 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8. Идентификация нефтей и нефтепродуктов и контроль их качества. 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9.Идентификация спиртов и спиртсодержащих жидкостей и контроль их качества. 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0. Контроль качества пищевых продуктов. 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1. Идентификация волокон, тканей, пластмасс, резин и т.д. 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2. Определение основных загрязнителей окружающей среды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13. Газовая хроматография. Принцип метода. Теоретические основы метода. Определяемые вещества. Основные аналитические характеристики. Газо-адсорбционная и газо-жидкостная хроматограф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4. Аппаратура для газовой хроматографии. Хроматографические колонки, термостаты, детекторы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15. Классификация детекторов и их важнейшие характеристики (линейность, чувствительность, отношение сигнал/шум, предел обнаружения). Программирование температуры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16. Газы-носители, адсорбенты и неподвижные фазы и требования к ним. Модифицирование носителей. 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 Реакционная газовая хроматография. Примеры применен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. Высокоэффективная капиллярная хроматография. Примеры применения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19. Качественный газо-хроматографический анализ. Идентификация веществ на основе величины удерживания. Метод тестеров. Индексы удерживания Ковача. Источники погрешностей при их определении. Методика количественной газовой хроматографи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. Хромато-масс-спектрометрия. Области применения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21. Жидкостная хроматография. Принцип метода. Определяемые вещества. Аналитические характеристики современной высокоэффективной жидкостной хроматографии (ВЭЖХ). 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2. Аппаратура для жидкостной хроматографии. Жидкостные хроматографы (колоночные, капиллярные). Насосы. Вводы проб. Колонки. Детекторы и их выбор. Подготовка проб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3. Основные представления о механизме жидкостной адсорбционной хроматографии (ЖАХ)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24. Влияние природы и состава элюента на селективность разделения в ЖАХ. Изократическое и градиентное элюирование. Влияние температуры на элюировани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5. Нормально-фазовая ЖАХ на силикагеле. Области применения нормально-фазовой ЖАХ.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6. Обращенно-фазовая хроматография на модифицированных сорбентах. Применение обращенно-фазовой ВЭЖХ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27. Ионообменная хроматография. </w:t>
      </w:r>
      <w:r>
        <w:rPr>
          <w:rFonts w:cs="Times New Roman" w:ascii="Times New Roman" w:hAnsi="Times New Roman"/>
          <w:color w:val="000000"/>
          <w:sz w:val="24"/>
        </w:rPr>
        <w:t xml:space="preserve">Сущность метода. Основные представления о механизме ионного обмена. Кинетика ионного обмена. Ионный обмен в неводных и смешанных средах. </w:t>
        <w:tab/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28. Неорганические и органические ионообменники, их классификация. Комплексообразующие сорбенты. Физико-химические свойства ионообменников (обменная емкость, набухание, термическая и радиационная устойчивость)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29. Применение ионообменников в анализе. Определение общей солевой концентрации, концентрирование примесей из разбавленных растворов. Разделение элементов с близкими химическими свойствами и аминокислот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30. Ионная хроматография </w:t>
      </w:r>
      <w:r>
        <w:rPr>
          <w:rFonts w:cs="Times New Roman" w:ascii="Times New Roman" w:hAnsi="Times New Roman"/>
          <w:color w:val="000000"/>
          <w:sz w:val="24"/>
        </w:rPr>
        <w:t>(ИХ)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 xml:space="preserve">Основы метода. Сорбенты, требования к ним. Выбор сорбентов, размер частиц, матрица, функциональные группы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31. Время удерживания иона, его связь с коэффициентом селективности, обменной емкостью, объемом сорбента. 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2. Элюенты. Состав и элюирующая способность. Влияние рн и концентрации элюента на удерживание ионов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33. Аппаратура для ИХ, способы детектирования. Условия определения анионов и катионов. Примеры применения ИХ в анализе смесей неорганических и органических анионов и катионов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34.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Ион-парная хроматография. </w:t>
      </w:r>
      <w:r>
        <w:rPr>
          <w:rFonts w:cs="Times New Roman" w:ascii="Times New Roman" w:hAnsi="Times New Roman"/>
          <w:color w:val="000000"/>
          <w:sz w:val="24"/>
        </w:rPr>
        <w:t>Сущность метода. Нормально-фазовая и обращенно-фазовая ион-парная хроматография. Выбор условий определения.  Применение  в анализе  органических и неорганических  соединений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35.</w:t>
        <w:tab/>
      </w:r>
      <w:r>
        <w:rPr>
          <w:rFonts w:cs="Times New Roman" w:ascii="Times New Roman" w:hAnsi="Times New Roman"/>
          <w:bCs/>
          <w:color w:val="000000"/>
          <w:sz w:val="24"/>
        </w:rPr>
        <w:t xml:space="preserve">Эксклюзионная хроматография. </w:t>
      </w:r>
      <w:r>
        <w:rPr>
          <w:rFonts w:cs="Times New Roman" w:ascii="Times New Roman" w:hAnsi="Times New Roman"/>
          <w:color w:val="000000"/>
          <w:sz w:val="24"/>
        </w:rPr>
        <w:t>Сущность метода. Особенности механизма удерживания молекул. Области применения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36.</w:t>
        <w:tab/>
      </w:r>
      <w:r>
        <w:rPr>
          <w:rFonts w:cs="Times New Roman" w:ascii="Times New Roman" w:hAnsi="Times New Roman"/>
          <w:bCs/>
          <w:color w:val="000000"/>
          <w:sz w:val="24"/>
        </w:rPr>
        <w:t>Лигандообменная х</w:t>
      </w:r>
      <w:r>
        <w:rPr>
          <w:rFonts w:cs="Times New Roman" w:ascii="Times New Roman" w:hAnsi="Times New Roman"/>
          <w:color w:val="000000"/>
          <w:sz w:val="24"/>
        </w:rPr>
        <w:t>роматография. Сущность метода. Сорбенты и подвижные фазы для разделения аминов и аминокислот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37. </w:t>
      </w:r>
      <w:r>
        <w:rPr>
          <w:rFonts w:cs="Times New Roman" w:ascii="Times New Roman" w:hAnsi="Times New Roman"/>
          <w:bCs/>
          <w:color w:val="000000"/>
          <w:sz w:val="24"/>
        </w:rPr>
        <w:tab/>
        <w:t xml:space="preserve">Жидкость-жидкостная (распределительная) хроматография. </w:t>
      </w:r>
      <w:r>
        <w:rPr>
          <w:rFonts w:cs="Times New Roman" w:ascii="Times New Roman" w:hAnsi="Times New Roman"/>
          <w:color w:val="000000"/>
          <w:sz w:val="24"/>
        </w:rPr>
        <w:t xml:space="preserve">Основы метода. Коэффициент распределения, факторы, влияющие на его величину. Носители, неподвижные фазы, требования к ним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38. Подвижные фазы. Противоточная хроматография. Примеры применения для разделения и концентрирования  неорганических и органических соединений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39. </w:t>
      </w:r>
      <w:r>
        <w:rPr>
          <w:rFonts w:cs="Times New Roman" w:ascii="Times New Roman" w:hAnsi="Times New Roman"/>
          <w:bCs/>
          <w:color w:val="000000"/>
          <w:sz w:val="24"/>
        </w:rPr>
        <w:t>Тонкослойная и бумажная хроматография.</w:t>
      </w:r>
      <w:r>
        <w:rPr>
          <w:rFonts w:cs="Times New Roman" w:ascii="Times New Roman" w:hAnsi="Times New Roman"/>
          <w:color w:val="000000"/>
          <w:sz w:val="24"/>
        </w:rPr>
        <w:t xml:space="preserve"> Теоретические основы методов. Величина R, ее связь с коэффициентом распределения. Методы определения этой величины. Факторы, на нее влияющие. 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40. Бумага для хроматографии, подложки, сорбенты для тонкослойной хроматографии (ТСХ). Растворители для бумажной и тонкослойной хроматографии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41. Техника получения хроматограмм: восходящая, нисходящая, одномерная, двумерная и круговая. Электрофоретическая бумажная хроматография. Методы качественного и количественного анализа. 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2. Высокоэффективная ТСХ. Области применения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43. Сверхкритическая флюидная хроматография. Сущность метода. Сверхкритические </w:t>
      </w:r>
      <w:r>
        <w:rPr>
          <w:rFonts w:cs="Times New Roman" w:ascii="Times New Roman" w:hAnsi="Times New Roman"/>
          <w:color w:val="000000"/>
          <w:sz w:val="24"/>
        </w:rPr>
        <w:t xml:space="preserve">флюиды, основные их свойства (плотность, вязкость, коэффициент диффузии). Области применения. 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4. Сравнение методов ВЭЖХ, газовой и сверхкритической флюидной хроматографии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45. Электросепарационные методы. </w:t>
      </w:r>
      <w:r>
        <w:rPr>
          <w:rFonts w:cs="Times New Roman" w:ascii="Times New Roman" w:hAnsi="Times New Roman"/>
          <w:color w:val="000000"/>
          <w:sz w:val="24"/>
        </w:rPr>
        <w:t xml:space="preserve">Основные принципы эдектросепарационных разделений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46. Варианты электросепарационных методов: капиллярный зонный электрофорез, капиллярный изотахофорез, капиллярный гель-электрофорез, капиллярное изоэлектрофокусирование, мицелярная электрокинетиче</w:t>
        <w:softHyphen/>
        <w:t xml:space="preserve">ская хроматография и капиллярная электрохроматография. </w:t>
      </w:r>
    </w:p>
    <w:p>
      <w:pPr>
        <w:pStyle w:val="Style1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47. Физико-химические основы электросепарационных методов. Электроосмотический поток. Электрофоретическая подвижность ионов, факторы, влияющие на нее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48. Аппаратура. Детекторы. Модифицирование капилляра. Сравнение электросепарационных методов и ВЭЖХ. Области применения электросепарационных методов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>49. Основные виды детекторов в хроматографии. Масс-спектрометрические детекторы.</w:t>
      </w:r>
    </w:p>
    <w:p>
      <w:pPr>
        <w:pStyle w:val="Heading"/>
        <w:spacing w:lineRule="auto" w:line="240"/>
        <w:jc w:val="both"/>
        <w:rPr>
          <w:b w:val="false"/>
          <w:b w:val="false"/>
          <w:bCs/>
          <w:caps/>
          <w:color w:val="000000"/>
        </w:rPr>
      </w:pPr>
      <w:r>
        <w:rPr>
          <w:b w:val="false"/>
          <w:bCs/>
          <w:caps/>
          <w:color w:val="000000"/>
        </w:rPr>
        <w:t>50. О</w:t>
      </w:r>
      <w:r>
        <w:rPr>
          <w:b w:val="false"/>
          <w:bCs/>
          <w:color w:val="000000"/>
        </w:rPr>
        <w:t>птические детекторы. абсорбционные для уф- и видимой области спектра, инфра</w:t>
        <w:softHyphen/>
        <w:t xml:space="preserve">красные, рефрактометрические, флуориметрические и хемилюминесцентные. Области применения, ограничения.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51. Электрохимические детекторы. Кондуктометрические детекторы, амперометрические детекторы. Области применения, огранич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2. Детекторы радиоактивности. Детекторы светового рассеяния. Специфические детекторы: </w:t>
      </w:r>
      <w:r>
        <w:rPr>
          <w:color w:val="000000"/>
          <w:szCs w:val="23"/>
        </w:rPr>
        <w:t>пирохемилюминисцентный азотспецифический детектор атомно-эмиссионного детектора</w:t>
      </w:r>
      <w:r>
        <w:rPr>
          <w:color w:val="000000"/>
        </w:rPr>
        <w:t xml:space="preserve"> ЯМР-спектрометрический детекто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53. Современные способы детекции в тонкослойной хроматографии. </w:t>
      </w:r>
    </w:p>
    <w:p>
      <w:pPr>
        <w:pStyle w:val="Normal"/>
        <w:tabs>
          <w:tab w:val="clear" w:pos="708"/>
          <w:tab w:val="left" w:pos="394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просы к экзамена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48" w:leader="none"/>
        </w:tabs>
        <w:rPr>
          <w:sz w:val="28"/>
          <w:szCs w:val="28"/>
        </w:rPr>
      </w:pPr>
      <w:r>
        <w:rPr>
          <w:sz w:val="28"/>
          <w:szCs w:val="28"/>
        </w:rPr>
        <w:t>Определение хроматографии. Особенности метода. Способы получения хроматограм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48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хроматографических методов. Поведение вещества на хроматографической колонке. Внутренняя и внешняя хроматограммы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sz w:val="28"/>
          <w:szCs w:val="28"/>
        </w:rPr>
        <w:t>Параметры, характеризующие удерживание вещества на колонке. Связь хроматографических параметров удерживания с коэффициентом распределе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дентификация и количественный анализ хроматографическими методам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Размывание хроматографических пиков. Линейная равновесная хроматография. Основные положения концепции теоретических тарелок. Недостатки теории теоретических тарелок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ияние формы изотермы сорбции на размывание хроматографической полосы. Пути повышения эффективности хроматографической колонк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Селективность хроматографического разделения. Разрешение хроматографических пиков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язь разрешения с эффективностью и селективность. 4σ- и 6σ-разделение. Оптимизация хроматографического разделе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зовая хроматография. Варианты метода. Аппаратурное оформление метода. Колонки. Детекторы. Программирование температуры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sz w:val="28"/>
          <w:szCs w:val="28"/>
        </w:rPr>
        <w:t>Неподвижные фазы  в газовой хроматографии. Их классификация. Модифицированные сорбенты. Высокоэффективная капиллярная хроматограф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sz w:val="28"/>
          <w:szCs w:val="28"/>
        </w:rPr>
        <w:t>Идентификация веществ в газовой хроматографии. Индексы удерживания. Требования к анализируемым веществам в газовой хроматографии. Реакционная газовая хроматограф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48" w:leader="none"/>
        </w:tabs>
        <w:jc w:val="both"/>
        <w:rPr/>
      </w:pPr>
      <w:r>
        <w:rPr>
          <w:sz w:val="28"/>
          <w:szCs w:val="28"/>
        </w:rPr>
        <w:t>Молекулярная (адсорбционная) хроматография. Нормально- и обращенно-фазовая хроматография. Роль подвижной фазы. Элюирующая сила. Закономерности удержива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sz w:val="28"/>
          <w:szCs w:val="28"/>
        </w:rPr>
        <w:t>Неподвижные фазы в жидкостной хроматографии. Требования к неподвижной фазе. Силикагель и его модифицирование. Роль подвижной фазы. Варианты жидкостной хроматографи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льно-фазовая высокоэффективная жидкостная хроматография. Основные представления о механизме удерживания. Сорбенты. Подвижные фазы. Аппаратурное оформление. Области примене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щенно-фазовая высокоэффективная жидкостная хроматография. Основные представления о механизме удерживания. Сорбенты. Подвижные фазы. Аппаратурное оформление. Области примене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внение методов ВЭЖХ, капиллярной газовой и сверхкритической флюидной хроматографии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онообменники, их особенности и получение. Кинетика ионного обмена, ее связь с физико-химическими свойствами ионообменников разных типов. Ионообменники для высокоэффективной хроматографии, их особен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4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онообменная хроматография. Ионообменное равновесие. Ионная хроматография. Сорбенты. Подвижные фазы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онная хроматография. Варианты ионной хроматографии. Сродство ионов к ионообменникам. Элюенты, их состав и элюирующая способность. Аппаратурное оформление метода. Условия определения анионов и катионов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онкослойная и бумажная хроматография. Теоретические основы методов. Величи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, факторы, влияющие на нее. Техника получения хроматограмм. Применение в фармацевтике и экологи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ые принципы электросепарационных разделений. Варианты электросепарационных методов. Электроосмотический поток, факторы, влияющие на него. Электрофоретическая подвижность ионов, факторы, влияющие на нее. Практическое применение метод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ход к выбору хроматографического метода в зависимости от природы анализируемого объек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4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менение различных видов хроматографии в анализе неорганических соединений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48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из органических соединений методом жидкостной хроматограф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4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из различных классов органических соединений газовой хроматографи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48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менение различных видов хроматографии в анализе лекарственных соедин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48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хроматографии в анализе вод.</w:t>
      </w:r>
    </w:p>
    <w:p>
      <w:pPr>
        <w:pStyle w:val="Normal"/>
        <w:tabs>
          <w:tab w:val="clear" w:pos="708"/>
          <w:tab w:val="left" w:pos="39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948" w:leader="none"/>
        </w:tabs>
        <w:ind w:left="360" w:hanging="0"/>
        <w:rPr>
          <w:sz w:val="28"/>
        </w:rPr>
      </w:pPr>
      <w:r>
        <w:rPr>
          <w:sz w:val="28"/>
        </w:rPr>
        <w:t>Принцип составления экзаменационных билетов:</w:t>
      </w:r>
    </w:p>
    <w:p>
      <w:pPr>
        <w:pStyle w:val="TextBody"/>
        <w:tabs>
          <w:tab w:val="clear" w:pos="708"/>
          <w:tab w:val="left" w:pos="3948" w:leader="none"/>
        </w:tabs>
        <w:ind w:left="360" w:hanging="0"/>
        <w:rPr>
          <w:sz w:val="28"/>
        </w:rPr>
      </w:pPr>
      <w:r>
        <w:rPr>
          <w:sz w:val="28"/>
        </w:rPr>
        <w:t>В билет включается 3 вопроса,</w:t>
      </w:r>
    </w:p>
    <w:p>
      <w:pPr>
        <w:pStyle w:val="TextBody"/>
        <w:tabs>
          <w:tab w:val="clear" w:pos="708"/>
          <w:tab w:val="left" w:pos="3948" w:leader="none"/>
        </w:tabs>
        <w:ind w:left="360" w:hanging="0"/>
        <w:rPr>
          <w:sz w:val="28"/>
        </w:rPr>
      </w:pPr>
      <w:r>
        <w:rPr>
          <w:sz w:val="28"/>
        </w:rPr>
        <w:t xml:space="preserve">Первый – посвященный общим вопросам хроматографии </w:t>
      </w:r>
    </w:p>
    <w:p>
      <w:pPr>
        <w:pStyle w:val="TextBody"/>
        <w:tabs>
          <w:tab w:val="clear" w:pos="708"/>
          <w:tab w:val="left" w:pos="3948" w:leader="none"/>
        </w:tabs>
        <w:ind w:left="360" w:hanging="0"/>
        <w:rPr>
          <w:sz w:val="28"/>
        </w:rPr>
      </w:pPr>
      <w:r>
        <w:rPr>
          <w:sz w:val="28"/>
        </w:rPr>
        <w:t xml:space="preserve">Второй – посвященный одному из вариантов газовой или жидкостной хроматографии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 __</w:t>
      </w:r>
      <w:r>
        <w:rPr>
          <w:rFonts w:eastAsia="HiddenHorzOCR;Arial Unicode MS"/>
          <w:sz w:val="28"/>
          <w:szCs w:val="28"/>
          <w:u w:val="single"/>
        </w:rPr>
        <w:t>«Хроматография»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а) основная</w:t>
      </w:r>
    </w:p>
    <w:p>
      <w:pPr>
        <w:pStyle w:val="Normal"/>
        <w:rPr/>
      </w:pPr>
      <w:r>
        <w:rPr>
          <w:sz w:val="28"/>
          <w:szCs w:val="28"/>
        </w:rPr>
        <w:t>1. Газо</w:t>
      </w:r>
      <w:r>
        <w:rPr>
          <w:bCs/>
          <w:sz w:val="28"/>
          <w:szCs w:val="28"/>
        </w:rPr>
        <w:t>хроматографи</w:t>
      </w:r>
      <w:r>
        <w:rPr>
          <w:sz w:val="28"/>
          <w:szCs w:val="28"/>
        </w:rPr>
        <w:t xml:space="preserve">ческая идентификация загрязнений воздуха, воды, почвы и биосред : практ. рук. / Ю. С. Другов, И. Г. Зенкевич, А. А. Родин. - 2-е изд., перераб. и доп. - М. : БИНОМ. Лаб. знаний : Физматлит, 2005. - 752 с. : рис. - (Методы в химии). - Библиогр. в конце разд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>5-94774-212-8 (в пер.).</w:t>
      </w:r>
    </w:p>
    <w:p>
      <w:pPr>
        <w:pStyle w:val="Normal"/>
        <w:rPr/>
      </w:pPr>
      <w:r>
        <w:rPr>
          <w:sz w:val="28"/>
          <w:szCs w:val="28"/>
        </w:rPr>
        <w:t xml:space="preserve">2. Жидкостная </w:t>
      </w:r>
      <w:r>
        <w:rPr>
          <w:bCs/>
          <w:sz w:val="28"/>
          <w:szCs w:val="28"/>
        </w:rPr>
        <w:t>хроматографи</w:t>
      </w:r>
      <w:r>
        <w:rPr>
          <w:sz w:val="28"/>
          <w:szCs w:val="28"/>
        </w:rPr>
        <w:t xml:space="preserve">я [Текст] / Х. Хенке ; пер. с нем. Н. Е. Киреевой под ред. А. А. Демина. - М. : Техносфера, 2009. - 263, [1] с. - (Мир химии). - Библиогр.: с. 220-223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 xml:space="preserve">978-5-94836-198-7 (в пер.)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>3-8023-1757-2 (нем.)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left="426" w:hanging="426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) дополнительная</w:t>
      </w:r>
    </w:p>
    <w:p>
      <w:pPr>
        <w:pStyle w:val="Normal"/>
        <w:rPr/>
      </w:pPr>
      <w:r>
        <w:rPr>
          <w:sz w:val="28"/>
          <w:szCs w:val="28"/>
        </w:rPr>
        <w:t>1. Современные методы аналитической химии [Текст] : (в 2 т.) / М. Отто ; пер. с нем. под ред. А. В. Гармаша. - М. : Техносфера, 2003 - 2004. - (Мир химии). - ISBN 5-94836-014-8 (рус.) ; 3-527-29840-1 (нем.).</w:t>
        <w:br/>
      </w:r>
      <w:r>
        <w:rPr>
          <w:bCs/>
          <w:sz w:val="28"/>
          <w:szCs w:val="28"/>
        </w:rPr>
        <w:t>Т. 2</w:t>
      </w:r>
      <w:r>
        <w:rPr>
          <w:sz w:val="28"/>
          <w:szCs w:val="28"/>
        </w:rPr>
        <w:t xml:space="preserve">. - М. : Техносфера, 2004. - 281, [7] с. : рис., табл. - Библиогр. в конце глав. - Предм. указ.: с. 276-281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>5-94836-017-2 (Т.2) (в пер.)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  <w:lang w:val="en-US"/>
        </w:rPr>
      </w:pPr>
      <w:r>
        <w:rPr>
          <w:rFonts w:eastAsia="HiddenHorzOCR;Arial Unicode MS"/>
          <w:sz w:val="28"/>
          <w:szCs w:val="28"/>
          <w:u w:val="single"/>
          <w:lang w:val="en-US"/>
        </w:rPr>
        <w:t>Microsoft Office 2007,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  <w:lang w:val="en-US"/>
        </w:rPr>
      </w:pPr>
      <w:r>
        <w:rPr>
          <w:rFonts w:eastAsia="HiddenHorzOCR;Arial Unicode MS"/>
          <w:sz w:val="28"/>
          <w:szCs w:val="28"/>
          <w:u w:val="single"/>
        </w:rPr>
        <w:t>программа</w:t>
      </w:r>
      <w:r>
        <w:rPr>
          <w:rFonts w:eastAsia="HiddenHorzOCR;Arial Unicode MS"/>
          <w:sz w:val="28"/>
          <w:szCs w:val="28"/>
          <w:u w:val="single"/>
          <w:lang w:val="en-US"/>
        </w:rPr>
        <w:t xml:space="preserve"> </w:t>
      </w:r>
      <w:r>
        <w:rPr>
          <w:rFonts w:eastAsia="HiddenHorzOCR;Arial Unicode MS"/>
          <w:sz w:val="28"/>
          <w:szCs w:val="28"/>
          <w:u w:val="single"/>
        </w:rPr>
        <w:t>С</w:t>
      </w:r>
      <w:r>
        <w:rPr>
          <w:rFonts w:eastAsia="HiddenHorzOCR;Arial Unicode MS"/>
          <w:sz w:val="28"/>
          <w:szCs w:val="28"/>
          <w:u w:val="single"/>
          <w:lang w:val="en-US"/>
        </w:rPr>
        <w:t>hemDraw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 xml:space="preserve">Сайты </w:t>
      </w:r>
      <w:hyperlink r:id="rId2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http</w:t>
        </w:r>
        <w:r>
          <w:rPr>
            <w:rStyle w:val="InternetLink"/>
            <w:rFonts w:eastAsia="HiddenHorzOCR;Arial Unicode MS"/>
            <w:sz w:val="28"/>
            <w:szCs w:val="28"/>
          </w:rPr>
          <w:t>:/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xumuk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</w:t>
        </w:r>
        <w:r>
          <w:rPr>
            <w:rStyle w:val="InternetLink"/>
            <w:rFonts w:eastAsia="HiddenHorzOCR;Arial Unicode MS"/>
            <w:sz w:val="28"/>
            <w:szCs w:val="28"/>
          </w:rPr>
          <w:t>/</w:t>
        </w:r>
      </w:hyperlink>
      <w:r>
        <w:rPr>
          <w:rFonts w:eastAsia="HiddenHorzOCR;Arial Unicode MS"/>
          <w:sz w:val="28"/>
          <w:szCs w:val="28"/>
          <w:u w:val="single"/>
        </w:rPr>
        <w:t xml:space="preserve">,  </w:t>
      </w:r>
      <w:hyperlink r:id="rId3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http</w:t>
        </w:r>
        <w:r>
          <w:rPr>
            <w:rStyle w:val="InternetLink"/>
            <w:rFonts w:eastAsia="HiddenHorzOCR;Arial Unicode MS"/>
            <w:sz w:val="28"/>
            <w:szCs w:val="28"/>
          </w:rPr>
          <w:t>:/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nehudlit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</w:t>
        </w:r>
        <w:r>
          <w:rPr>
            <w:rStyle w:val="InternetLink"/>
            <w:rFonts w:eastAsia="HiddenHorzOCR;Arial Unicode MS"/>
            <w:sz w:val="28"/>
            <w:szCs w:val="28"/>
          </w:rPr>
          <w:t>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books</w:t>
        </w:r>
        <w:r>
          <w:rPr>
            <w:rStyle w:val="InternetLink"/>
            <w:rFonts w:eastAsia="HiddenHorzOCR;Arial Unicode MS"/>
            <w:sz w:val="28"/>
            <w:szCs w:val="28"/>
          </w:rPr>
          <w:t>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subcat</w:t>
        </w:r>
        <w:r>
          <w:rPr>
            <w:rStyle w:val="InternetLink"/>
            <w:rFonts w:eastAsia="HiddenHorzOCR;Arial Unicode MS"/>
            <w:sz w:val="28"/>
            <w:szCs w:val="28"/>
          </w:rPr>
          <w:t>281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html</w:t>
        </w:r>
      </w:hyperlink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 xml:space="preserve">Материально-техническое обеспечение дисциплины </w:t>
      </w:r>
      <w:r>
        <w:rPr>
          <w:rFonts w:eastAsia="HiddenHorzOCR;Arial Unicode MS"/>
          <w:sz w:val="28"/>
          <w:szCs w:val="28"/>
        </w:rPr>
        <w:t>_</w:t>
      </w:r>
      <w:r>
        <w:rPr>
          <w:rFonts w:eastAsia="HiddenHorzOCR;Arial Unicode MS"/>
          <w:sz w:val="28"/>
          <w:szCs w:val="28"/>
          <w:u w:val="single"/>
        </w:rPr>
        <w:t xml:space="preserve"> «Хроматография и масс-спектрометрия»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- Лекционные аудитории;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Учебные лаборатории (№28, №31);</w:t>
      </w:r>
    </w:p>
    <w:p>
      <w:pPr>
        <w:pStyle w:val="Normal"/>
        <w:ind w:left="284" w:hanging="284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Центр коллективного пользования (№2) (</w:t>
      </w:r>
      <w:r>
        <w:rPr>
          <w:sz w:val="28"/>
          <w:szCs w:val="28"/>
        </w:rPr>
        <w:t>Спектроденситометр “Сорбтон” фирмы “Сорбполимер” (г. Краснодар) с комплектом оборудования для ТСХ очистки соединений;  Хроматограф жидкостной "Стайер", фирмы “Аквилон” с фотометрическим и флуориметрическим детекторами; Хроматомасс-спектрометр “TermoFinnigan”</w:t>
      </w:r>
      <w:r>
        <w:rPr>
          <w:rFonts w:eastAsia="HiddenHorzOCR;Arial Unicode MS"/>
          <w:sz w:val="28"/>
          <w:szCs w:val="28"/>
        </w:rPr>
        <w:t>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Компьютерный класс,</w:t>
      </w:r>
      <w:r>
        <w:rPr>
          <w:sz w:val="28"/>
        </w:rPr>
        <w:t xml:space="preserve"> оснащенный программным обеспечением: интернет – браузер, </w:t>
      </w:r>
      <w:r>
        <w:rPr>
          <w:rFonts w:eastAsia="HiddenHorzOCR;Arial Unicode MS"/>
          <w:sz w:val="28"/>
          <w:szCs w:val="28"/>
          <w:lang w:val="en-US"/>
        </w:rPr>
        <w:t>Microsoft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Office</w:t>
      </w:r>
      <w:r>
        <w:rPr>
          <w:rFonts w:eastAsia="HiddenHorzOCR;Arial Unicode MS"/>
          <w:sz w:val="28"/>
          <w:szCs w:val="28"/>
        </w:rPr>
        <w:t xml:space="preserve">, </w:t>
      </w:r>
      <w:r>
        <w:rPr>
          <w:rFonts w:eastAsia="HiddenHorzOCR;Arial Unicode MS"/>
          <w:sz w:val="28"/>
          <w:szCs w:val="28"/>
          <w:lang w:val="en-US"/>
        </w:rPr>
        <w:t>ISIS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Draw</w:t>
      </w:r>
      <w:r>
        <w:rPr>
          <w:rFonts w:eastAsia="HiddenHorzOCR;Arial Unicode MS"/>
          <w:sz w:val="28"/>
          <w:szCs w:val="28"/>
        </w:rPr>
        <w:t>;</w:t>
      </w:r>
      <w:r>
        <w:rPr>
          <w:sz w:val="28"/>
        </w:rPr>
        <w:t xml:space="preserve"> и с выходом в Интернет. (№28а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Лабораторная посуда и оборудование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Химические реактивы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Оверхэд-проекторы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Наличие кафедральной библиоте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и профилю подготовки __</w:t>
      </w:r>
      <w:r>
        <w:rPr>
          <w:rFonts w:eastAsia="HiddenHorzOCR;Arial Unicode MS"/>
          <w:sz w:val="28"/>
          <w:szCs w:val="28"/>
          <w:u w:val="single"/>
        </w:rPr>
        <w:t>020100- Химия</w:t>
      </w:r>
      <w:r>
        <w:rPr>
          <w:rFonts w:eastAsia="HiddenHorzOCR;Arial Unicode MS"/>
          <w:sz w:val="28"/>
          <w:szCs w:val="28"/>
        </w:rPr>
        <w:t xml:space="preserve"> __</w:t>
      </w:r>
      <w:r>
        <w:rPr>
          <w:rFonts w:eastAsia="HiddenHorzOCR;Arial Unicode MS"/>
          <w:sz w:val="28"/>
          <w:szCs w:val="28"/>
          <w:u w:val="single"/>
        </w:rPr>
        <w:t xml:space="preserve"> Химия окружающей среды, химическая экспертиза и экологическая безопасность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Автор Горячева И.Ю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>Программа одобрена на заседании _</w:t>
      </w:r>
      <w:r>
        <w:rPr>
          <w:rFonts w:eastAsia="HiddenHorzOCR;Arial Unicode MS"/>
          <w:sz w:val="28"/>
          <w:szCs w:val="28"/>
          <w:u w:val="single"/>
        </w:rPr>
        <w:t>кафедры общей и неорганической химии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т ___________года, протокол № _________________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пис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в. кафедрой __________________________проф. д.х.н. Муштакова С.П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иректор Института химии___________________проф. Д.х.н. Федотова О.В. </w:t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HiddenHorzOCR;Arial Unicode MS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WW">
    <w:name w:val="WW- Знак"/>
    <w:qFormat/>
    <w:rPr>
      <w:rFonts w:eastAsia="Times New Roman"/>
      <w:sz w:val="24"/>
      <w:szCs w:val="24"/>
    </w:rPr>
  </w:style>
  <w:style w:type="character" w:styleId="WW1">
    <w:name w:val="WW- Знак1"/>
    <w:qFormat/>
    <w:rPr>
      <w:sz w:val="24"/>
      <w:szCs w:val="22"/>
    </w:rPr>
  </w:style>
  <w:style w:type="character" w:styleId="WW2">
    <w:name w:val="WW- Знак2"/>
    <w:qFormat/>
    <w:rPr>
      <w:rFonts w:ascii="Tahoma" w:hAnsi="Tahoma" w:cs="Tahoma"/>
      <w:sz w:val="16"/>
      <w:szCs w:val="16"/>
    </w:rPr>
  </w:style>
  <w:style w:type="character" w:styleId="Style13">
    <w:name w:val="текст"/>
    <w:basedOn w:val="Style11"/>
    <w:qFormat/>
    <w:rPr>
      <w:rFonts w:ascii="Arial" w:hAnsi="Arial" w:eastAsia="Times New Roman" w:cs="Arial"/>
      <w:sz w:val="24"/>
      <w:szCs w:val="28"/>
    </w:rPr>
  </w:style>
  <w:style w:type="character" w:styleId="WW3">
    <w:name w:val="WW- Знак3"/>
    <w:basedOn w:val="Style11"/>
    <w:qFormat/>
    <w:rPr>
      <w:rFonts w:eastAsia="Times New Roman"/>
      <w:b/>
      <w:sz w:val="24"/>
    </w:rPr>
  </w:style>
  <w:style w:type="character" w:styleId="WW4">
    <w:name w:val="WW- Знак4"/>
    <w:basedOn w:val="Style11"/>
    <w:qFormat/>
    <w:rPr>
      <w:rFonts w:ascii="Calibri" w:hAnsi="Calibri" w:eastAsia="Times New Roman" w:cs="Calibri"/>
      <w:sz w:val="22"/>
      <w:szCs w:val="22"/>
    </w:rPr>
  </w:style>
  <w:style w:type="character" w:styleId="WW5">
    <w:name w:val="WW-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6">
    <w:name w:val="WW- Знак6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7">
    <w:name w:val="WW- Знак7"/>
    <w:basedOn w:val="Style11"/>
    <w:qFormat/>
    <w:rPr>
      <w:rFonts w:ascii="Courier New" w:hAnsi="Courier New" w:eastAsia="Times New Roman" w:cs="Courier New"/>
      <w:sz w:val="26"/>
    </w:rPr>
  </w:style>
  <w:style w:type="character" w:styleId="WW8">
    <w:name w:val="WW- Знак8"/>
    <w:basedOn w:val="Style11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1">
    <w:name w:val="А1"/>
    <w:basedOn w:val="Style16"/>
    <w:qFormat/>
    <w:pPr>
      <w:ind w:left="0" w:firstLine="720"/>
      <w:jc w:val="both"/>
    </w:pPr>
    <w:rPr>
      <w:rFonts w:eastAsia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Times New Roman" w:cs="Arial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2"/>
    </w:rPr>
  </w:style>
  <w:style w:type="paragraph" w:styleId="Style17">
    <w:name w:val="Текст"/>
    <w:basedOn w:val="Normal"/>
    <w:qFormat/>
    <w:pPr>
      <w:jc w:val="both"/>
    </w:pPr>
    <w:rPr>
      <w:rFonts w:ascii="Courier New" w:hAnsi="Courier New" w:eastAsia="Times New Roman" w:cs="Courier Ne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1">
    <w:name w:val="Знак1 Знак Знак Знак"/>
    <w:basedOn w:val="Normal"/>
    <w:qFormat/>
    <w:pPr>
      <w:ind w:firstLine="709"/>
      <w:jc w:val="both"/>
    </w:pPr>
    <w:rPr>
      <w:rFonts w:ascii="Times New Roman CYR" w:hAnsi="Times New Roman CYR" w:eastAsia="Times New Roman" w:cs="Times New Roman CYR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muk.ru/" TargetMode="External"/><Relationship Id="rId3" Type="http://schemas.openxmlformats.org/officeDocument/2006/relationships/hyperlink" Target="http://www.nehudlit.ru/books/subcat281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50:00Z</dcterms:created>
  <dc:creator>Ольга</dc:creator>
  <dc:description/>
  <dc:language>en-US</dc:language>
  <cp:lastModifiedBy>Химический факультет</cp:lastModifiedBy>
  <cp:lastPrinted>2011-02-13T17:10:00Z</cp:lastPrinted>
  <dcterms:modified xsi:type="dcterms:W3CDTF">2012-10-01T09:11:00Z</dcterms:modified>
  <cp:revision>5</cp:revision>
  <dc:subject/>
  <dc:title/>
</cp:coreProperties>
</file>